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34168496"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06508990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